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0" w:after="90"/>
        <w:rPr>
          <w:rFonts w:cs="Helvetica"/>
          <w:color w:val="000000"/>
          <w:sz w:val="27"/>
          <w:szCs w:val="27"/>
        </w:rPr>
      </w:pPr>
      <w:r>
        <w:rPr>
          <w:rFonts w:cs="Helvetica"/>
          <w:color w:val="000000"/>
          <w:sz w:val="27"/>
          <w:szCs w:val="27"/>
        </w:rPr>
        <w:t>History</w:t>
      </w:r>
    </w:p>
    <w:p>
      <w:pPr>
        <w:pStyle w:val="Normal"/>
        <w:spacing w:lineRule="auto" w:line="312" w:before="280" w:after="280"/>
        <w:rPr>
          <w:rFonts w:ascii="Helvetica" w:hAnsi="Helvetica" w:cs="Helvetica"/>
          <w:color w:val="000000"/>
          <w:sz w:val="20"/>
          <w:szCs w:val="20"/>
        </w:rPr>
      </w:pPr>
      <w:r>
        <w:rPr>
          <w:rFonts w:cs="Helvetica" w:ascii="Helvetica" w:hAnsi="Helvetica"/>
          <w:color w:val="000000"/>
          <w:sz w:val="20"/>
          <w:szCs w:val="20"/>
        </w:rPr>
        <w:t xml:space="preserve">When Columbus explored Venezuela on his third voyage in 1498, the area was inhabited by Arawak, Carib, and Chibcha Indians. A subsequent Spanish explorer gave the country its name, meaning “Little Venice.” Caracas was founded in 1567. Simón Bolívar, who led the liberation from Spain of much of the continent, was born in Caracas in 1783. With Bolívar taking part, Venezuela was one of the first South American colonies to revolt in 1810, winning independence in 1821. Federated at first with Colombia and Ecuador as the Republic of Greater Colombia, Venezuela became a republic in 1830. A period of unstable dictatorships followed. Antonio Guzman Blanco governed from 1870 to 1888, developing an infrastructure, expanding agriculture, and welcoming foreign investment. </w:t>
      </w:r>
    </w:p>
    <w:p>
      <w:pPr>
        <w:pStyle w:val="Normal"/>
        <w:spacing w:lineRule="auto" w:line="312" w:before="280" w:after="280"/>
        <w:rPr>
          <w:rFonts w:ascii="Helvetica" w:hAnsi="Helvetica" w:cs="Helvetica"/>
          <w:color w:val="000000"/>
          <w:sz w:val="20"/>
          <w:szCs w:val="20"/>
        </w:rPr>
      </w:pPr>
      <w:r>
        <w:rPr>
          <w:rFonts w:cs="Helvetica" w:ascii="Helvetica" w:hAnsi="Helvetica"/>
          <w:color w:val="000000"/>
          <w:sz w:val="20"/>
          <w:szCs w:val="20"/>
        </w:rPr>
        <w:t xml:space="preserve">Gen. Juan Vicente Gómez was dictator from 1908 to 1935, when Venezuela became a major oil exporter. A military junta ruled after his death. Leftist Dr. Rómulo Betancourt and the Democratic Action Party won a majority of seats in a constituent assembly to draft a new constitution in 1946. A well-known writer, Rómulo Gallegos, candidate of Betancourt's party, became Venezuela's first democratically elected president in 1947. Within eight months, Gallegos was overthrown by a military-backed coup led by Marcos Peréz Jiménez, who was ousted himself in 1958. Since 1959, Venezuela has been one of the most stable democracies in Latin America. Betancourt served from 1959–1964, while Rafael Caldera Rodríguez, president from 1969 to 1974, legalized the Communist Party and established diplomatic relations with Moscow. </w:t>
      </w:r>
    </w:p>
    <w:p>
      <w:pPr>
        <w:pStyle w:val="Normal"/>
        <w:spacing w:lineRule="auto" w:line="312" w:before="280" w:after="280"/>
        <w:rPr>
          <w:rFonts w:ascii="Helvetica" w:hAnsi="Helvetica" w:cs="Helvetica"/>
          <w:color w:val="000000"/>
          <w:sz w:val="20"/>
          <w:szCs w:val="20"/>
        </w:rPr>
      </w:pPr>
      <w:r>
        <w:rPr>
          <w:rFonts w:cs="Helvetica" w:ascii="Helvetica" w:hAnsi="Helvetica"/>
          <w:color w:val="000000"/>
          <w:sz w:val="20"/>
          <w:szCs w:val="20"/>
        </w:rPr>
        <w:t xml:space="preserve">Venezuela benefited from the oil boom of the early 1970s. In 1974, President Carlos Andrés Pérez took office, and in 1976 Venezuela nationalized foreign-owned oil and steel companies, offering compensation. Luis Herrera Campíns became president in 1978. Declining world oil prices sent Venezuela's economy into a tailspin, increasing the country's foreign debt. Pérez was reelected to a nonconsecutive term in 1988 and launched an unpopular austerity program. Military officers staged two unsuccessful coup attempts in 1992, while the following year Congress impeached Pérez on corruption charges. President Rafael Caldera Rodríguez was elected in Dec. 1993 to face the 1994 collapse of half of the country's banking sector, falling oil prices, foreign debt repayment, and inflation. In 1997, the government announced an expansion of gold and diamond mining to reduce reliance on oil. </w:t>
      </w:r>
      <w:hyperlink r:id="rId2">
        <w:r>
          <w:rPr>
            <w:rStyle w:val="InternetLink"/>
          </w:rPr>
          <w:t>http://www.infoplease.com/ipa/A0108140.html</w:t>
        </w:r>
      </w:hyperlink>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pPr>
      <w:r>
        <w:rPr/>
      </w:r>
    </w:p>
    <w:p>
      <w:pPr>
        <w:pStyle w:val="Normal"/>
        <w:rPr/>
      </w:pPr>
      <w:r>
        <w:rPr>
          <w:rStyle w:val="Maintext2"/>
          <w:b/>
          <w:bCs/>
        </w:rPr>
        <w:t>V</w:t>
      </w:r>
      <w:r>
        <w:rPr>
          <w:rStyle w:val="Maintext2"/>
        </w:rPr>
        <w:t>enezuela's capital, founded in 1567 by Diego de Losada, has one of most dramatic settings among South American cities. It sits about 3000 feet above sea level in a long valley that stretches from east to west. On one side of the valley are the uninhabited emerald slopes of Avila National Park; on the other, the rugged and heavily settled hills of the southern suburbs. The slopes of the Park rise above the city like</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2381250" cy="1628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7" r="-12" b="-17"/>
                    <a:stretch>
                      <a:fillRect/>
                    </a:stretch>
                  </pic:blipFill>
                  <pic:spPr bwMode="auto">
                    <a:xfrm>
                      <a:off x="0" y="0"/>
                      <a:ext cx="2381250" cy="1628775"/>
                    </a:xfrm>
                    <a:prstGeom prst="rect">
                      <a:avLst/>
                    </a:prstGeom>
                  </pic:spPr>
                </pic:pic>
              </a:graphicData>
            </a:graphic>
          </wp:anchor>
        </w:drawing>
      </w:r>
      <w:r>
        <w:rPr>
          <w:rStyle w:val="Maintext2"/>
        </w:rPr>
        <w:t xml:space="preserve"> immense green wave, forever on the verge of breaking. The elevation and proximity the ocean (about 15km to the north) combine to give Caracas almost unbeatable weather. </w:t>
      </w:r>
      <w:r>
        <w:rPr>
          <w:rFonts w:cs="Verdana" w:ascii="Verdana" w:hAnsi="Verdana"/>
          <w:color w:val="000000"/>
          <w:sz w:val="18"/>
          <w:szCs w:val="18"/>
        </w:rPr>
        <w:br/>
        <w:br/>
      </w:r>
      <w:r>
        <w:rPr>
          <w:rStyle w:val="Maintext2"/>
        </w:rPr>
        <w:t xml:space="preserve">In recent decades, especially during oil booms of the 1970s and 80s, Caracas has seen unprecedented growth. Many of the original colonial buildings were replaced by gleaming modern skyscrapers, although there are still historic jewels to be found within the modern shadows. A majority of the cultural and architectural attractions can be found in the area immediately surrounding Plaza Bolivar, the city center. </w:t>
      </w:r>
      <w:r>
        <w:rPr>
          <w:rFonts w:cs="Verdana" w:ascii="Verdana" w:hAnsi="Verdana"/>
          <w:color w:val="000000"/>
          <w:sz w:val="18"/>
          <w:szCs w:val="18"/>
        </w:rPr>
        <w:br/>
        <w:br/>
      </w:r>
      <w:r>
        <w:rPr>
          <w:rStyle w:val="Maintext2"/>
        </w:rPr>
        <w:t>Those wishing to explore the areas immediately around the city will be well-rewarded. The omnipresent Avila National Park offers incredible views of both Caracas and the nearby coast, which is also worth an excursion.</w:t>
      </w:r>
      <w:r>
        <w:rPr/>
        <w:t xml:space="preserve"> </w:t>
      </w:r>
      <w:hyperlink r:id="rId4">
        <w:r>
          <w:rPr>
            <w:rStyle w:val="InternetLink"/>
            <w:rFonts w:cs="Verdana" w:ascii="Verdana" w:hAnsi="Verdana"/>
            <w:sz w:val="18"/>
            <w:szCs w:val="18"/>
          </w:rPr>
          <w:t>http://www.geographia.com/venezuela/caracas/index.htm</w:t>
        </w:r>
      </w:hyperlink>
      <w:r>
        <w:rPr>
          <w:rStyle w:val="Maintext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90" w:after="90"/>
      <w:jc w:val="center"/>
      <w:outlineLvl w:val="0"/>
    </w:pPr>
    <w:rPr>
      <w:rFonts w:ascii="Trebuchet MS" w:hAnsi="Trebuchet MS" w:cs="Trebuchet MS"/>
      <w:b/>
      <w:bCs/>
      <w:spacing w:val="15"/>
      <w:kern w:val="2"/>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text2">
    <w:name w:val="maintext2"/>
    <w:basedOn w:val="DefaultParagraphFont"/>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please.com/ipa/A0108140.html" TargetMode="External"/><Relationship Id="rId3" Type="http://schemas.openxmlformats.org/officeDocument/2006/relationships/image" Target="media/image1.jpeg"/><Relationship Id="rId4" Type="http://schemas.openxmlformats.org/officeDocument/2006/relationships/hyperlink" Target="http://www.geographia.com/venezuela/caracas/index.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6:45:00Z</dcterms:created>
  <dc:creator>Mount Lebanon School District</dc:creator>
  <dc:description/>
  <cp:keywords/>
  <dc:language>en-US</dc:language>
  <cp:lastModifiedBy>nstarzynski</cp:lastModifiedBy>
  <dcterms:modified xsi:type="dcterms:W3CDTF">2010-04-22T16:45:00Z</dcterms:modified>
  <cp:revision>2</cp:revision>
  <dc:subject/>
  <dc:title>History</dc:title>
</cp:coreProperties>
</file>